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jc w:val="center"/>
        <w:rPr>
          <w:b/>
          <w:b/>
          <w:sz w:val="26"/>
        </w:rPr>
      </w:pPr>
      <w:r>
        <w:rPr>
          <w:b/>
          <w:sz w:val="26"/>
        </w:rPr>
        <w:t xml:space="preserve">Anexo IV – Deliberação Conjunta dos Comitês PCJ nº 077/07, de 05/10/2007 </w:t>
      </w:r>
    </w:p>
    <w:p>
      <w:pPr>
        <w:pStyle w:val="Corpodetexto2"/>
        <w:jc w:val="center"/>
        <w:rPr/>
      </w:pPr>
      <w:r>
        <w:rPr>
          <w:b/>
          <w:sz w:val="26"/>
        </w:rPr>
        <w:t xml:space="preserve">Lista dos Documentos para Apresentação de Projetos ao FEHIDRO e Cobranças PCJ na </w:t>
      </w:r>
      <w:r>
        <w:rPr>
          <w:b/>
          <w:sz w:val="26"/>
          <w:u w:val="single"/>
        </w:rPr>
        <w:t>Pré-Qualificação</w:t>
      </w:r>
      <w:r>
        <w:rPr>
          <w:b/>
          <w:sz w:val="26"/>
        </w:rPr>
        <w:t xml:space="preserve"> (08/10/2007 a 05/11/2007)</w:t>
      </w:r>
    </w:p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tbl>
      <w:tblPr>
        <w:tblW w:w="10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23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te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cumen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bservaçã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Ficha de Protocolo, conforme modelo disponibilizado pela SE-Comitês PCJ (2 vias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Ficha Resumo do empreendimento, conforme Anexo I do Manual de Procedimentos Operacionais do FEHIDRO - MPO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Cronograma físico-financeiro, conforme Anexo II do MPO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Planilha de Orçamento, conforme Anexo III do MPO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 xml:space="preserve">Para estudos, projetos e atividades afins: Termo de Referência.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 xml:space="preserve">Para obras e outros serviços de engenharia: Projeto Básico ou Executivo conforme estabelecido pela Lei nº 8666/93 (memoriais descritivos, orçamentos, cronogramas, especificações técnicas e demais documentos pertinentes)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Plano Diretor de Combate às Perdas – para serviços, equipamentos e obras de controle e redução de perdas de água em abastecimento público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Cópia Autenticada do Estatuto Registrada em Cartório para entidades da sociedade civil sem finalidades lucrativa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>
                <w:sz w:val="18"/>
              </w:rPr>
            </w:pPr>
            <w:r>
              <w:rPr/>
              <w:t>Cópia da Ata de Posse da Eleição da Diretoria para entidades da sociedade civil sem finalidades lucrativa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>
                <w:sz w:val="18"/>
              </w:rPr>
            </w:pPr>
            <w:r>
              <w:rPr/>
              <w:t>Obrigató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Relatório de atividades e respectivos comprovantes, conforme modelo do Anexo XVI do MPO (para entidades da sociedade civil sem finalidades lucrativas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brigatório </w:t>
            </w:r>
          </w:p>
          <w:p>
            <w:pPr>
              <w:pStyle w:val="Corpodetexto2"/>
              <w:spacing w:lineRule="auto" w:line="36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(somente na primeira contratação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left"/>
              <w:rPr/>
            </w:pPr>
            <w:r>
              <w:rPr/>
              <w:t>Licenças Ambientais e Outorga de Direito de Uso de Recursos Hídricos (SMA/ CETESB/ DEPRN/ DAEE) no que couber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36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ão obrigatório </w:t>
            </w:r>
          </w:p>
          <w:p>
            <w:pPr>
              <w:pStyle w:val="Corpodetexto2"/>
              <w:spacing w:lineRule="auto" w:line="36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(auxilia na análise)</w:t>
            </w:r>
          </w:p>
        </w:tc>
      </w:tr>
    </w:tbl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OBS: Todos os documentos devem estar assinados pelo representante legal da entidade tomadora</w:t>
      </w:r>
    </w:p>
    <w:sectPr>
      <w:headerReference w:type="default" r:id="rId2"/>
      <w:type w:val="nextPage"/>
      <w:pgSz w:w="11906" w:h="16838"/>
      <w:pgMar w:left="1134" w:right="794" w:gutter="0" w:header="397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20" w:after="0"/>
      <w:ind w:left="-284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1985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1843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ind w:left="1418" w:hanging="284"/>
      <w:jc w:val="both"/>
    </w:pPr>
    <w:rPr>
      <w:rFonts w:ascii="Arial" w:hAnsi="Arial" w:cs="Arial"/>
      <w:i/>
      <w:iCs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55:00Z</dcterms:created>
  <dc:creator>DAEE/CBH - PCJ</dc:creator>
  <dc:description/>
  <dc:language>en-US</dc:language>
  <cp:lastModifiedBy>daee</cp:lastModifiedBy>
  <cp:lastPrinted>2007-08-02T08:26:00Z</cp:lastPrinted>
  <dcterms:modified xsi:type="dcterms:W3CDTF">2007-10-10T13:41:00Z</dcterms:modified>
  <cp:revision>3</cp:revision>
  <dc:subject/>
  <dc:title>Of</dc:title>
</cp:coreProperties>
</file>